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Style15"/>
        <w:spacing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. История, 8 класс, </w:t>
      </w:r>
    </w:p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ут. Максимальное количество баллов – 100.</w:t>
      </w:r>
    </w:p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ТВЕТОВ</w:t>
      </w:r>
    </w:p>
    <w:p>
      <w:pPr>
        <w:pStyle w:val="Style15"/>
        <w:spacing w:before="20" w:after="20"/>
        <w:ind w:right="-2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ние № 1. Выберите один правильный ответ. За каждый правильный ответ – 1 балл, максимальное количество баллов за задание – 5 баллов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49"/>
        <w:gridCol w:w="1949"/>
        <w:gridCol w:w="1949"/>
        <w:gridCol w:w="1941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Style15"/>
        <w:spacing w:before="20" w:after="20"/>
        <w:ind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0" w:after="20"/>
        <w:ind w:right="-2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  <w:r>
        <w:rPr>
          <w:rFonts w:cs="Times New Roman" w:ascii="Times New Roman" w:hAnsi="Times New Roman"/>
          <w:sz w:val="24"/>
          <w:szCs w:val="24"/>
        </w:rPr>
        <w:t xml:space="preserve">. Выберите несколько правильных ответов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ый ответ – 1 балл, максимальное количество баллов за задание – 15 баллов.</w:t>
      </w:r>
    </w:p>
    <w:p>
      <w:pPr>
        <w:pStyle w:val="Normal"/>
        <w:spacing w:lineRule="auto" w:line="240" w:before="20" w:after="20"/>
        <w:ind w:right="-2" w:hanging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   </w:t>
      </w:r>
      <w:r>
        <w:rPr>
          <w:rFonts w:cs="Times New Roman" w:ascii="Times New Roman" w:hAnsi="Times New Roman"/>
          <w:b/>
          <w:bCs/>
          <w:sz w:val="24"/>
          <w:szCs w:val="24"/>
        </w:rPr>
        <w:t>1, 4, 6</w:t>
      </w:r>
    </w:p>
    <w:p>
      <w:pPr>
        <w:pStyle w:val="Style15"/>
        <w:spacing w:before="20" w:after="20"/>
        <w:ind w:left="-142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   </w:t>
      </w:r>
      <w:r>
        <w:rPr>
          <w:rFonts w:cs="Times New Roman" w:ascii="Times New Roman" w:hAnsi="Times New Roman"/>
          <w:b/>
          <w:bCs/>
          <w:sz w:val="24"/>
          <w:szCs w:val="24"/>
        </w:rPr>
        <w:t>2, 5, 6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   </w:t>
      </w:r>
      <w:r>
        <w:rPr>
          <w:rFonts w:cs="Times New Roman" w:ascii="Times New Roman" w:hAnsi="Times New Roman"/>
          <w:b/>
          <w:sz w:val="24"/>
          <w:szCs w:val="24"/>
        </w:rPr>
        <w:t>1, 4, 5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   </w:t>
      </w:r>
      <w:r>
        <w:rPr>
          <w:rFonts w:cs="Times New Roman" w:ascii="Times New Roman" w:hAnsi="Times New Roman"/>
          <w:b/>
          <w:sz w:val="24"/>
          <w:szCs w:val="24"/>
        </w:rPr>
        <w:t>3, 5, 7</w:t>
      </w:r>
    </w:p>
    <w:p>
      <w:pPr>
        <w:pStyle w:val="Normal"/>
        <w:spacing w:lineRule="auto" w:line="240" w:before="20" w:after="20"/>
        <w:ind w:left="-142" w:right="-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5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, 4, 5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номеров в задании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 каждую правильную последовательность – 6 балла,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2 балла, максимальный балл за все задание – 12 баллов. </w:t>
      </w:r>
    </w:p>
    <w:p>
      <w:pPr>
        <w:pStyle w:val="Normal"/>
        <w:spacing w:before="0" w:after="0"/>
        <w:ind w:left="-142" w:hanging="0"/>
        <w:rPr/>
      </w:pPr>
      <w:r>
        <w:rPr/>
        <w:t xml:space="preserve">3.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1"/>
        <w:gridCol w:w="1604"/>
        <w:gridCol w:w="1601"/>
        <w:gridCol w:w="1589"/>
        <w:gridCol w:w="161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ind w:left="-142" w:hanging="0"/>
        <w:rPr/>
      </w:pPr>
      <w:r>
        <w:rPr/>
        <w:t>3.2 Расположите события в хронологической последов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10"/>
        <w:gridCol w:w="1605"/>
        <w:gridCol w:w="1610"/>
        <w:gridCol w:w="1569"/>
        <w:gridCol w:w="156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4.1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аксимальное количество баллов за каждую верную позицию в задании  – 1 балл. Максимальное количество баллов за все правильные позиции ответов –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86"/>
        <w:gridCol w:w="985"/>
        <w:gridCol w:w="976"/>
        <w:gridCol w:w="984"/>
        <w:gridCol w:w="972"/>
        <w:gridCol w:w="926"/>
        <w:gridCol w:w="929"/>
        <w:gridCol w:w="921"/>
        <w:gridCol w:w="91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4.2 По 1 баллу за каждый правильный критерий (имя правителя). По 2 балла за правильное определение событий, 1 балл в случае 1 ошибки. Всего 9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95"/>
        <w:gridCol w:w="2388"/>
        <w:gridCol w:w="2388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нязь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  (1 балл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II (1 балл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III (1 балл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ыт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(2 балл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(2 балл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(2 балл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 1 баллу за каждое верное соответствие. Максимальный балл -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01"/>
        <w:gridCol w:w="1500"/>
        <w:gridCol w:w="1497"/>
        <w:gridCol w:w="1497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5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о заполненный пробел – 1 балл, максимальное количество баллов за задание – 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ние № 6.  Работа с иллюстративными источниками и кар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верный элемент ответа – 2 балла, максимальный балл за все задание – 1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182"/>
        <w:gridCol w:w="3555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22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 обозначение архитектурных памятник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няжеств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ский собор во Владимире 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- Суздальское княжество (2 балл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Святого Георгия в Ладоге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е княжество (2 балл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собор во Владимире Волынском 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цко-Волынское княжество (2 балл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тые ворота в Киеве 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ое княжество (2 балл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Внимательно рассмотрите карту, выполните за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061388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 (1 бал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Годунов (1 бал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(1 бал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а Минин, Дмитрий Пожарский (2 балл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ино (1 балл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За каждый верный ответ 1 балл. Максимальное количество баллов – 6 бал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6.3 По 2 балла за каждое верное имя. Максимальное количество баллов 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18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 изображения исторического деятел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исторического деятеля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Шуйский   (2 балла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жедмитр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балла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Годунов (2 балла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жедмитр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балл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 правильную последовательность – 4 балла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2 бал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1"/>
        <w:gridCol w:w="2395"/>
        <w:gridCol w:w="239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3:00Z</dcterms:created>
  <dc:creator>Алексей Путенко</dc:creator>
  <dc:description/>
  <cp:keywords/>
  <dc:language>en-US</dc:language>
  <cp:lastModifiedBy>Ирина Ильяшевич</cp:lastModifiedBy>
  <dcterms:modified xsi:type="dcterms:W3CDTF">2024-09-17T07:43:00Z</dcterms:modified>
  <cp:revision>4</cp:revision>
  <dc:subject/>
  <dc:title/>
</cp:coreProperties>
</file>